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945"/>
        <w:gridCol w:w="1826"/>
        <w:gridCol w:w="1754"/>
        <w:gridCol w:w="1671"/>
      </w:tblGrid>
      <w:tr>
        <w:trPr>
          <w:trHeight w:val="345" w:hRule="atLeast"/>
        </w:trPr>
        <w:tc>
          <w:tcPr>
            <w:tcW w:w="89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Oral Presentation Rubric : Presentation of WWII IMovie</w:t>
            </w:r>
          </w:p>
        </w:tc>
      </w:tr>
      <w:tr>
        <w:trPr>
          <w:trHeight w:val="255" w:hRule="atLeast"/>
        </w:trPr>
        <w:tc>
          <w:tcPr>
            <w:tcW w:w="17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69" w:type="dxa"/>
            <w:gridSpan w:val="2"/>
            <w:tcBorders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acher Name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enna Fenderson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9" w:type="dxa"/>
            <w:gridSpan w:val="4"/>
            <w:tcBorders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Name:     ________________________________________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Y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t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has completely anaylzed how a WWII event could happen again.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has anaylzed how a WWII event could happen again.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partially anaylzed how a WWII event could happen again.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does not seem to understand how their WWII event could happen again.</w:t>
            </w:r>
          </w:p>
        </w:tc>
      </w:tr>
      <w:tr>
        <w:trPr>
          <w:trHeight w:val="1500" w:hRule="atLeast"/>
        </w:trPr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redness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is completely prepared and has obviously rehearsed.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seems pretty prepared but might have needed a couple more rehearsals.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udent is somewhat prepared, but it is clear that rehearsal was lacking.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does not seem at all prepared to present.</w:t>
            </w:r>
          </w:p>
        </w:tc>
      </w:tr>
      <w:tr>
        <w:trPr>
          <w:trHeight w:val="1500" w:hRule="atLeast"/>
        </w:trPr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-Limit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esentation is 4-5 minutes long between both the IMovie and analysis.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esentation is 3 minutes long between both the IMovie and analysis.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esentation is 2 minutes long between both the IMovie and analysis.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esentation is less than 2 minutes between both the IMovie and analysis</w:t>
            </w:r>
          </w:p>
        </w:tc>
      </w:tr>
      <w:tr>
        <w:trPr>
          <w:trHeight w:val="1785" w:hRule="atLeast"/>
        </w:trPr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husiasm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ial expressions and body language generate a strong interest and enthusiasm about the topic in others.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ial expressions and body language sometimes generate a strong interest and enthusiasm about the topic in others.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ial expressions and body language are used to try to generate enthusiasm, but seem somewhat faked.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y little use of facial expressions or body language. Did not generate much interest in topic being presented.</w:t>
            </w:r>
          </w:p>
        </w:tc>
      </w:tr>
      <w:tr>
        <w:trPr>
          <w:trHeight w:val="1815" w:hRule="atLeast"/>
        </w:trPr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ure and Eye Contact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s up straight, looks relaxed and confident. Establishes eye contact with everyone in the room during the presentation.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s up straight and establishes eye contact with everyone in the room during the presentation.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times stands up straight and establishes eye contact.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uches and/or does not look at people during the presentation.</w:t>
            </w:r>
          </w:p>
        </w:tc>
      </w:tr>
      <w:tr>
        <w:trPr>
          <w:trHeight w:val="1455" w:hRule="atLeast"/>
        </w:trPr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 is loud enough to be heard by all audience members throughout the presentation.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 is loud enough to be heard by all audience members at least 90% of the time.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 is loud enough to be heard by all audience members at least 80% of the time.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 often too soft to be heard by all audience members.</w:t>
            </w:r>
          </w:p>
        </w:tc>
      </w:tr>
      <w:tr>
        <w:trPr>
          <w:trHeight w:val="255" w:hRule="atLeast"/>
        </w:trPr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9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e Created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b 29, 2008 10:21 am (CST)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19:36:00Z</dcterms:created>
  <dc:creator>Student</dc:creator>
  <dc:description/>
  <cp:keywords/>
  <dc:language>en-US</dc:language>
  <cp:lastModifiedBy>Student</cp:lastModifiedBy>
  <dcterms:modified xsi:type="dcterms:W3CDTF">2008-03-16T21:57:00Z</dcterms:modified>
  <cp:revision>2</cp:revision>
  <dc:subject/>
  <dc:title>Oral Presentation Rubric : Presentation of WWII IMovie</dc:title>
</cp:coreProperties>
</file>